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5121275" cy="152336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15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ACCALAUREAT PROFESSION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INTENANCE DES EQUIPEMENTS INDUSTRI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Bac Pro M.E.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0pt;width:403.2pt;height:11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ACCALAUREAT PROFESSIONN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INTENANCE DES EQUIPEMENTS INDUSTRIE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Bac Pro M.E.I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bCs/>
          <w:sz w:val="48"/>
        </w:rPr>
        <w:t xml:space="preserve">       </w:t>
      </w:r>
      <w:r>
        <w:rPr>
          <w:sz w:val="48"/>
        </w:rPr>
        <w:t>CONTROLE EN COURS DE FORMATION</w:t>
      </w:r>
    </w:p>
    <w:p>
      <w:pPr>
        <w:pStyle w:val="TextBody"/>
        <w:jc w:val="center"/>
        <w:rPr/>
      </w:pPr>
      <w:r>
        <w:rPr>
          <w:sz w:val="52"/>
        </w:rPr>
        <w:t>Session</w:t>
      </w:r>
      <w:r>
        <w:rPr>
          <w:sz w:val="52"/>
        </w:rPr>
        <w:t> </w:t>
      </w:r>
      <w:r>
        <w:rPr>
          <w:sz w:val="52"/>
        </w:rPr>
        <w:t>: 2008</w:t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9824" w:type="dxa"/>
        <w:jc w:val="left"/>
        <w:tblInd w:w="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4"/>
      </w:tblGrid>
      <w:tr>
        <w:trPr>
          <w:trHeight w:val="6388" w:hRule="atLeast"/>
        </w:trPr>
        <w:tc>
          <w:tcPr>
            <w:tcW w:w="982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127635</wp:posOffset>
                      </wp:positionV>
                      <wp:extent cx="751840" cy="417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417830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E3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2pt" style="position:absolute;rotation:-0;width:59.2pt;height:32.9pt;mso-wrap-distance-left:9.05pt;mso-wrap-distance-right:9.05pt;mso-wrap-distance-top:0pt;mso-wrap-distance-bottom:0pt;margin-top:10.05pt;mso-position-vertical-relative:text;margin-left:20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E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8535</wp:posOffset>
                      </wp:positionH>
                      <wp:positionV relativeFrom="paragraph">
                        <wp:posOffset>125730</wp:posOffset>
                      </wp:positionV>
                      <wp:extent cx="723900" cy="4584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458470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U3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2pt" style="position:absolute;rotation:-0;width:57pt;height:36.1pt;mso-wrap-distance-left:9.05pt;mso-wrap-distance-right:9.05pt;mso-wrap-distance-top:0pt;mso-wrap-distance-bottom:0pt;margin-top:9.9pt;mso-position-vertical-relative:text;margin-left:3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U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      </w:t>
            </w:r>
            <w:r>
              <w:rPr>
                <w:b/>
                <w:bCs/>
                <w:sz w:val="40"/>
              </w:rPr>
              <w:t xml:space="preserve">SOUS-EPREUVE                      UNITE                 </w: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13940</wp:posOffset>
                      </wp:positionH>
                      <wp:positionV relativeFrom="paragraph">
                        <wp:posOffset>231775</wp:posOffset>
                      </wp:positionV>
                      <wp:extent cx="1149350" cy="4286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428625"/>
                              </a:xfrm>
                              <a:prstGeom prst="rect"/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 heu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2pt" style="position:absolute;rotation:-0;width:90.5pt;height:33.75pt;mso-wrap-distance-left:9.05pt;mso-wrap-distance-right:9.05pt;mso-wrap-distance-top:0pt;mso-wrap-distance-bottom:0pt;margin-top:18.25pt;mso-position-vertical-relative:text;margin-left:18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 heu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21885</wp:posOffset>
                      </wp:positionH>
                      <wp:positionV relativeFrom="paragraph">
                        <wp:posOffset>250825</wp:posOffset>
                      </wp:positionV>
                      <wp:extent cx="412750" cy="4038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40386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2pt" style="position:absolute;rotation:-0;width:32.5pt;height:31.8pt;mso-wrap-distance-left:9.05pt;mso-wrap-distance-right:9.05pt;mso-wrap-distance-top:0pt;mso-wrap-distance-bottom:0pt;margin-top:19.75pt;mso-position-vertical-relative:text;margin-left:38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              </w:t>
            </w:r>
            <w:r>
              <w:rPr>
                <w:b/>
                <w:bCs/>
                <w:sz w:val="40"/>
              </w:rPr>
              <w:t>DUREE :                              COEF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ntervention sur un équipement mécanique</w:t>
            </w:r>
          </w:p>
          <w:p>
            <w:pPr>
              <w:pStyle w:val="Normal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5405</wp:posOffset>
                      </wp:positionV>
                      <wp:extent cx="5888355" cy="21577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8520" cy="215784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OM : ____________________     PRENOM : 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DATE : ____/_____/____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OM du SUPPORT : VARIATEUR DE VITESSE HEYNA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° DU SUJET :  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stroked="t" o:allowincell="t" style="position:absolute;margin-left:8.5pt;margin-top:5.15pt;width:463.6pt;height:169.8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M : ____________________     PRENOM : 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DATE : ____/_____/____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M du SUPPORT : VARIATEUR DE VITESSE HEYN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° DU SUJET :  6</w:t>
                            </w:r>
                          </w:p>
                        </w:txbxContent>
                      </v:textbox>
                      <v:imagedata r:id="rId7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997" w:type="dxa"/>
        <w:jc w:val="left"/>
        <w:tblInd w:w="2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7"/>
      </w:tblGrid>
      <w:tr>
        <w:trPr/>
        <w:tc>
          <w:tcPr>
            <w:tcW w:w="59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NTRE D’EXAME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4190" cy="10299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,  rue du Pré St-Marti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80 PONT DE BEAUVOISIN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601" w:right="505" w:gutter="0" w:header="709" w:top="1077" w:footer="1111" w:bottom="11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</w:rPr>
      </w:pPr>
      <w:r>
        <w:rPr>
          <w:i/>
          <w:sz w:val="20"/>
        </w:rPr>
        <w:t>Ce dossier devra être conservé par l’établissement jusqu’à la session suivante et pourra être communiqué au jury ou l’autorité rectorale à leur demande.</w:t>
      </w:r>
      <w:r>
        <w:rPr>
          <w:i/>
        </w:rPr>
        <w:t xml:space="preserve"> </w:t>
      </w:r>
      <w:r>
        <w:rPr>
          <w:i/>
          <w:sz w:val="20"/>
        </w:rPr>
        <w:t>La «  fiche d’évaluation du travail effectué » sera transmise au ju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1447165" cy="838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</w:t>
      </w:r>
      <w:r>
        <w:rPr/>
        <w:drawing>
          <wp:inline distT="0" distB="0" distL="0" distR="0">
            <wp:extent cx="1181100" cy="10414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OUS-EPREUVE  E32  (Unité U32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ntervention sur un équipement mécaniqu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SUJET N°6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355</wp:posOffset>
                </wp:positionH>
                <wp:positionV relativeFrom="paragraph">
                  <wp:posOffset>64135</wp:posOffset>
                </wp:positionV>
                <wp:extent cx="6333490" cy="6362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Système :</w:t>
                            </w:r>
                            <w:r>
                              <w:rPr/>
                              <w:t xml:space="preserve"> Mélangeur de pei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Sous-ensemble :</w:t>
                            </w:r>
                            <w:r>
                              <w:rPr>
                                <w:sz w:val="28"/>
                              </w:rPr>
                              <w:t xml:space="preserve"> variateur de vitesse mécanique HEYN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50.1pt;mso-wrap-distance-left:9.05pt;mso-wrap-distance-right:9.05pt;mso-wrap-distance-top:0pt;mso-wrap-distance-bottom:0pt;margin-top:5.05pt;mso-position-vertical-relative:text;margin-left:2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Système :</w:t>
                      </w:r>
                      <w:r>
                        <w:rPr/>
                        <w:t xml:space="preserve"> Mélangeur de pei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Sous-ensemble :</w:t>
                      </w:r>
                      <w:r>
                        <w:rPr>
                          <w:sz w:val="28"/>
                        </w:rPr>
                        <w:t xml:space="preserve"> variateur de vitesse mécanique HEYN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355</wp:posOffset>
                </wp:positionH>
                <wp:positionV relativeFrom="paragraph">
                  <wp:posOffset>99695</wp:posOffset>
                </wp:positionV>
                <wp:extent cx="6333490" cy="1609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Problématique 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ite à un bruit et à une vibration anormale du MELANGEUR DE PEINTURE , le responsable de maintenance décide de programmer une intervention dans le cadre d’une maintenance préventive conditionnelle. L’intervention consiste à déposer l’ensemble « moteur- variateur » du mélangeur de peinture, et à réviser  entièrement la partie mécaniqu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126.7pt;mso-wrap-distance-left:9.05pt;mso-wrap-distance-right:9.05pt;mso-wrap-distance-top:0pt;mso-wrap-distance-bottom:0pt;margin-top:7.8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Problématique 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uite à un bruit et à une vibration anormale du MELANGEUR DE PEINTURE , le responsable de maintenance décide de programmer une intervention dans le cadre d’une maintenance préventive conditionnelle. L’intervention consiste à déposer l’ensemble « moteur- variateur » du mélangeur de peinture, et à réviser  entièrement la partie mécanique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"/>
        <w:rPr>
          <w:sz w:val="16"/>
        </w:rPr>
      </w:pPr>
      <w:r>
        <w:rPr>
          <w:sz w:val="32"/>
        </w:rPr>
        <w:t xml:space="preserve">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2604770" cy="34925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9155</wp:posOffset>
                </wp:positionH>
                <wp:positionV relativeFrom="paragraph">
                  <wp:posOffset>3482975</wp:posOffset>
                </wp:positionV>
                <wp:extent cx="2599690" cy="351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517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o-variateur mécanique Heyn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04.7pt;height:27.7pt;mso-wrap-distance-left:9.05pt;mso-wrap-distance-right:9.05pt;mso-wrap-distance-top:0pt;mso-wrap-distance-bottom:0pt;margin-top:274.2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o-variateur mécanique Heyn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32"/>
        </w:rPr>
      </w:pPr>
      <w:r>
        <w:rPr>
          <w:sz w:val="32"/>
        </w:rPr>
      </w:r>
    </w:p>
    <w:tbl>
      <w:tblPr>
        <w:tblW w:w="10663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945"/>
        <w:gridCol w:w="2321"/>
        <w:gridCol w:w="1941"/>
        <w:gridCol w:w="2603"/>
      </w:tblGrid>
      <w:tr>
        <w:trPr>
          <w:trHeight w:val="381" w:hRule="atLeast"/>
        </w:trPr>
        <w:tc>
          <w:tcPr>
            <w:tcW w:w="10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tabs>
                <w:tab w:val="clear" w:pos="708"/>
                <w:tab w:val="left" w:pos="9893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hd w:fill="D9D9D9" w:val="clear"/>
              </w:rPr>
              <w:t>DEMANDE D’INTERVENTION N°1</w:t>
            </w:r>
          </w:p>
        </w:tc>
      </w:tr>
      <w:tr>
        <w:trPr>
          <w:trHeight w:val="656" w:hRule="atLeast"/>
        </w:trPr>
        <w:tc>
          <w:tcPr>
            <w:tcW w:w="10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 du demandeur : L.Bouvier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ate : </w:t>
            </w:r>
          </w:p>
        </w:tc>
      </w:tr>
      <w:tr>
        <w:trPr>
          <w:trHeight w:val="338" w:hRule="atLeast"/>
        </w:trPr>
        <w:tc>
          <w:tcPr>
            <w:tcW w:w="10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Matériel concerné</w:t>
            </w:r>
          </w:p>
        </w:tc>
      </w:tr>
      <w:tr>
        <w:trPr>
          <w:trHeight w:val="31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quipemen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us ensemb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éf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elier</w:t>
            </w:r>
          </w:p>
        </w:tc>
      </w:tr>
      <w:tr>
        <w:trPr>
          <w:trHeight w:val="68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LANGEUR DE PEINTU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EYNA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riateur de vitesse mécaniqu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°1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DUCTION</w:t>
            </w:r>
          </w:p>
        </w:tc>
      </w:tr>
      <w:tr>
        <w:trPr>
          <w:trHeight w:val="2020" w:hRule="atLeast"/>
        </w:trPr>
        <w:tc>
          <w:tcPr>
            <w:tcW w:w="10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Motif d’appel </w:t>
            </w:r>
            <w:r>
              <w:rPr>
                <w:sz w:val="28"/>
              </w:rPr>
              <w:t xml:space="preserve">: </w:t>
            </w:r>
            <w:r>
              <w:rPr>
                <w:i/>
              </w:rPr>
              <w:t>(explications succinctes, constat, causes de la défaillance si elles sont connues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intenance préventive conditionnelle sur le variateur de vitesse mécaniqu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ite à l’étude de l’historique des pannes, les roulements des glissières de guidage doivent être changés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651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1"/>
        <w:gridCol w:w="2832"/>
        <w:gridCol w:w="2589"/>
        <w:gridCol w:w="2499"/>
      </w:tblGrid>
      <w:tr>
        <w:trPr>
          <w:trHeight w:val="361" w:hRule="atLeast"/>
        </w:trPr>
        <w:tc>
          <w:tcPr>
            <w:tcW w:w="10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tabs>
                <w:tab w:val="clear" w:pos="708"/>
                <w:tab w:val="left" w:pos="9893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ON de TRAVAIL N°1</w:t>
            </w:r>
          </w:p>
        </w:tc>
      </w:tr>
      <w:tr>
        <w:trPr>
          <w:trHeight w:val="301" w:hRule="atLeast"/>
        </w:trPr>
        <w:tc>
          <w:tcPr>
            <w:tcW w:w="10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10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Matériel concerné</w:t>
            </w:r>
          </w:p>
        </w:tc>
      </w:tr>
      <w:tr>
        <w:trPr>
          <w:trHeight w:val="30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us ensembl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éf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elier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mps alloué</w:t>
            </w:r>
          </w:p>
        </w:tc>
      </w:tr>
      <w:tr>
        <w:trPr>
          <w:trHeight w:val="652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>MELANGEUR DE PEINTU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°11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DUCTION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h</w:t>
            </w:r>
          </w:p>
        </w:tc>
      </w:tr>
      <w:tr>
        <w:trPr>
          <w:trHeight w:val="5178" w:hRule="atLeast"/>
        </w:trPr>
        <w:tc>
          <w:tcPr>
            <w:tcW w:w="10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Nature des travaux </w:t>
            </w:r>
            <w:r>
              <w:rPr>
                <w:b/>
                <w:bCs/>
                <w:sz w:val="28"/>
              </w:rPr>
              <w:t>à réaliser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rès consultation du dossier technique , travail demandé 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poser le sous-ensemble moteur –variateur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saccoupler le variateur de son moteur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monter le variateur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rechercher dans le dossier technique les références des roulements à changer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changer les roulements des glissières de guidage rep.13, 14, 15 et 16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remonter le mécanisme en suivant la procédure invers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remonter le variateur avec son moteur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faire le plein du bloc carter avec l’huile préconisée par le constructeur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vérifier le bon fonctionnement du composant en marche normale (sur platine prévue à cet effet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remonter le sous-ensemble sur son systèm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ravail demandé</w:t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28"/>
        </w:rPr>
        <w:t>Réaliser les tâches décrites</w:t>
      </w:r>
      <w:r>
        <w:rPr>
          <w:sz w:val="28"/>
        </w:rPr>
        <w:t xml:space="preserve"> dans le bon de travail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Rassembler l’outillage</w:t>
      </w:r>
      <w:r>
        <w:rPr>
          <w:sz w:val="28"/>
        </w:rPr>
        <w:t xml:space="preserve"> nécessaire à l’intervention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Définir et rassembler l’outillage spécifique</w:t>
      </w:r>
      <w:r>
        <w:rPr>
          <w:sz w:val="28"/>
        </w:rPr>
        <w:t xml:space="preserve"> et les équipements de protection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Réaliser la gamme de démontage</w:t>
      </w:r>
      <w:r>
        <w:rPr>
          <w:sz w:val="28"/>
        </w:rPr>
        <w:t xml:space="preserve"> au fur et à mesure de l’exécution des démontages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Vérifier la disponibilité</w:t>
      </w:r>
      <w:r>
        <w:rPr>
          <w:sz w:val="28"/>
        </w:rPr>
        <w:t xml:space="preserve"> des pièces de rechange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28"/>
        </w:rPr>
        <w:t>Etudier et définir les réglages appropriés au remontage.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32"/>
          <w:u w:val="single"/>
        </w:rPr>
        <w:t>Conditions initial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1355</wp:posOffset>
                </wp:positionH>
                <wp:positionV relativeFrom="paragraph">
                  <wp:posOffset>-102235</wp:posOffset>
                </wp:positionV>
                <wp:extent cx="2293620" cy="52146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521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510476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4" r="-10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510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410.6pt;mso-wrap-distance-left:9.05pt;mso-wrap-distance-right:9.05pt;mso-wrap-distance-top:0pt;mso-wrap-distance-bottom:0pt;margin-top:-8.0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510476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4" r="-10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510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555</wp:posOffset>
                </wp:positionH>
                <wp:positionV relativeFrom="paragraph">
                  <wp:posOffset>97155</wp:posOffset>
                </wp:positionV>
                <wp:extent cx="3056890" cy="17475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74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L’ensemble « moto- variateur » est monté sur son systèm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Le système est consigné, le câble de branchement du moteur est décâblé côte armoire , il servira au test du composant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ous n’avez donc pas à décâbler la boite à borne du mo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37.6pt;mso-wrap-distance-left:9.05pt;mso-wrap-distance-right:9.05pt;mso-wrap-distance-top:0pt;mso-wrap-distance-bottom:0pt;margin-top:7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L’ensemble « moto- variateur » est monté sur son système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Le système est consigné, le câble de branchement du moteur est décâblé côte armoire , il servira au test du composant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ous n’avez donc pas à décâbler la boite à borne du mo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4445</wp:posOffset>
                </wp:positionV>
                <wp:extent cx="1600200" cy="17145"/>
                <wp:effectExtent l="635" t="22225" r="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35pt" to="503.95pt,1.6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ocument ressource et matériel mis à disposition 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le dossier technique du variateur de vitess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écanique</w:t>
      </w:r>
      <w:r>
        <w:rPr>
          <w:i/>
          <w:sz w:val="28"/>
          <w:szCs w:val="28"/>
        </w:rPr>
        <w:t>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utillage spécifique (extracteurs, clés à ergots…)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ocuments réponses 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la  gamme de démontage à compléter </w:t>
      </w:r>
      <w:r>
        <w:rPr>
          <w:i/>
          <w:sz w:val="28"/>
          <w:szCs w:val="28"/>
        </w:rPr>
        <w:t>(page5 )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liste et référence des pièces  à changer </w:t>
      </w:r>
      <w:r>
        <w:rPr>
          <w:i/>
          <w:sz w:val="28"/>
          <w:szCs w:val="28"/>
        </w:rPr>
        <w:t>(page 6 )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état des pièces d’étanchéité </w:t>
      </w:r>
      <w:r>
        <w:rPr>
          <w:i/>
          <w:sz w:val="28"/>
          <w:szCs w:val="28"/>
        </w:rPr>
        <w:t>(page 6 )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questionnaire sur le démontage et le remontage </w:t>
      </w:r>
      <w:r>
        <w:rPr>
          <w:i/>
          <w:sz w:val="28"/>
          <w:szCs w:val="28"/>
        </w:rPr>
        <w:t>(page 7 ),</w:t>
      </w:r>
      <w:r>
        <w:br w:type="page"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4"/>
        <w:rPr/>
      </w:pPr>
      <w:r>
        <w:rPr/>
        <w:t>Gamme de démontage</w:t>
      </w:r>
    </w:p>
    <w:p>
      <w:pPr>
        <w:pStyle w:val="Heading4"/>
        <w:rPr/>
      </w:pPr>
      <w:r>
        <w:rPr/>
        <w:t>Roulements glissières de guidage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A noter</w:t>
      </w:r>
      <w:r>
        <w:rPr>
          <w:sz w:val="28"/>
        </w:rPr>
        <w:t> : compléter les références qui sont dans votre nomenclature, et préciser dans les opérations à effectuer le N° des repères correspondants à la pièce concernée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920"/>
        <w:gridCol w:w="1920"/>
        <w:gridCol w:w="2400"/>
      </w:tblGrid>
      <w:tr>
        <w:trPr/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 xml:space="preserve">Gamme de démontage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° opération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6" w:firstLine="2486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pérations à effectu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éférences  ou nom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omposant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utillage(s)</w:t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4"/>
        <w:rPr/>
      </w:pPr>
      <w:r>
        <w:rPr/>
        <w:t xml:space="preserve">Référence des pièces à changer 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6332"/>
        <w:gridCol w:w="2471"/>
      </w:tblGrid>
      <w:tr>
        <w:trPr>
          <w:trHeight w:val="90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père de la pièce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6" w:firstLine="2486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ésignation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éférences  </w:t>
            </w:r>
          </w:p>
        </w:tc>
      </w:tr>
      <w:tr>
        <w:trPr>
          <w:trHeight w:val="65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5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5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5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tat des pièces d’étanché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679"/>
        <w:gridCol w:w="1681"/>
        <w:gridCol w:w="1680"/>
        <w:gridCol w:w="1680"/>
      </w:tblGrid>
      <w:tr>
        <w:trPr>
          <w:trHeight w:val="5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a pièc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tat bon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at mauvai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à command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chon d’étanchéit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d’étanchéité arbre secondair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d’étanchéité flasque côté vola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int d’étanchéité flasque côté opposé volant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Question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émontage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ab/>
        <w:t xml:space="preserve">Quel outil faut-il utiliser pour extraire les </w:t>
      </w:r>
      <w:r>
        <w:rPr>
          <w:u w:val="single"/>
        </w:rPr>
        <w:t>roulements</w:t>
      </w:r>
      <w:r>
        <w:rPr/>
        <w:t xml:space="preserve"> du cône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7555</wp:posOffset>
                </wp:positionH>
                <wp:positionV relativeFrom="paragraph">
                  <wp:posOffset>565785</wp:posOffset>
                </wp:positionV>
                <wp:extent cx="1910715" cy="9486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9420" cy="83883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9420" cy="83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5pt;height:74.7pt;mso-wrap-distance-left:9.05pt;mso-wrap-distance-right:9.05pt;mso-wrap-distance-top:0pt;mso-wrap-distance-bottom:0pt;margin-top:44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9420" cy="83883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9420" cy="83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6800</wp:posOffset>
                </wp:positionH>
                <wp:positionV relativeFrom="paragraph">
                  <wp:posOffset>166370</wp:posOffset>
                </wp:positionV>
                <wp:extent cx="76200" cy="457200"/>
                <wp:effectExtent l="5080" t="127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3.1pt" to="389.95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166370</wp:posOffset>
                </wp:positionV>
                <wp:extent cx="152400" cy="457200"/>
                <wp:effectExtent l="5080" t="1905" r="120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1pt" to="407.95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52800</wp:posOffset>
                </wp:positionH>
                <wp:positionV relativeFrom="paragraph">
                  <wp:posOffset>166370</wp:posOffset>
                </wp:positionV>
                <wp:extent cx="1676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3.1pt" to="395.9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2800</wp:posOffset>
                </wp:positionH>
                <wp:positionV relativeFrom="paragraph">
                  <wp:posOffset>5207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4.1pt" to="264pt,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ab/>
        <w:t>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emontage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Quel outil faut-il utiliser pour régler l’écrou rep.35 ?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Expliquer à quoi sert le réglage de l’écrou rep.35 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………………………………………………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………………………………………………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………………………………………………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………………………………………………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………………………………………………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601" w:right="507" w:gutter="0" w:header="360" w:top="665" w:footer="467" w:bottom="539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center"/>
        <w:rPr/>
      </w:pPr>
      <w:r>
        <w:rPr/>
        <w:t>REGLAGE  DE L’ECROU A FAIRE VALIDER PAR LE PROFESSEUR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046"/>
        <w:gridCol w:w="320"/>
        <w:gridCol w:w="3250"/>
        <w:gridCol w:w="551"/>
        <w:gridCol w:w="551"/>
        <w:gridCol w:w="551"/>
        <w:gridCol w:w="551"/>
        <w:gridCol w:w="564"/>
        <w:gridCol w:w="576"/>
      </w:tblGrid>
      <w:tr>
        <w:trPr>
          <w:trHeight w:val="264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Nom :</w:t>
            </w:r>
            <w:r>
              <w:rPr/>
              <w:t xml:space="preserve"> ……………………………….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Prénom :</w:t>
            </w:r>
            <w:r>
              <w:rPr/>
              <w:t xml:space="preserve"> ……………………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N° du sujet :</w:t>
            </w:r>
            <w:r>
              <w:rPr/>
              <w:t xml:space="preserve"> 6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upport :</w:t>
            </w:r>
            <w:r>
              <w:rPr/>
              <w:t xml:space="preserve"> variateur vitesse HEYNAU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ème national indicatif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LYCEE  PRAVAZ - PONT DE BEAUVOISIN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Académie de GRENOBLE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114935</wp:posOffset>
                      </wp:positionV>
                      <wp:extent cx="541020" cy="635"/>
                      <wp:effectExtent l="635" t="14605" r="635" b="146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10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5pt,9.05pt" to="144.5pt,9.05pt" stroked="t" o:allowincell="t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Notes proposée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10490</wp:posOffset>
                      </wp:positionV>
                      <wp:extent cx="0" cy="740410"/>
                      <wp:effectExtent l="43180" t="0" r="431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0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8.7pt" to="6.2pt,66.9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742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ES EVALUEES</w:t>
            </w:r>
          </w:p>
        </w:tc>
        <w:tc>
          <w:tcPr>
            <w:tcW w:w="220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140970</wp:posOffset>
                      </wp:positionV>
                      <wp:extent cx="381000" cy="0"/>
                      <wp:effectExtent l="0" t="14605" r="0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55pt,11.1pt" to="120.5pt,11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Niveau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en-US" w:eastAsia="en-US"/>
              </w:rPr>
            </w:pPr>
            <w:r>
              <w:rPr>
                <w:b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20015</wp:posOffset>
                      </wp:positionV>
                      <wp:extent cx="0" cy="511810"/>
                      <wp:effectExtent l="43180" t="0" r="431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9.45pt" to="10.6pt,49.7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17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u w:val="single"/>
              </w:rPr>
              <w:t>CP1.3 : Réparer un composant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dicateurs de performance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441960</wp:posOffset>
                      </wp:positionV>
                      <wp:extent cx="762000" cy="0"/>
                      <wp:effectExtent l="0" t="43180" r="635" b="431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5pt,34.8pt" to="78.5pt,34.8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dLib BT;Courier New" w:ascii="AdLib BT;Courier New" w:hAnsi="AdLib BT;Courier New"/>
                <w:b/>
                <w:sz w:val="28"/>
                <w:szCs w:val="28"/>
              </w:rPr>
              <w:t>-</w:t>
            </w:r>
            <w:r>
              <w:rPr/>
              <w:t xml:space="preserve">                          </w:t>
            </w:r>
            <w:r>
              <w:rPr>
                <w:rFonts w:cs="Arial Black" w:ascii="Arial Black" w:hAnsi="Arial Black"/>
                <w:b/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S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Etudier le démontage, analyser la gamme ou la réaliser si nécessaire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stratégie est logique et permet un démontage sans détérioration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3</w:t>
            </w:r>
          </w:p>
        </w:tc>
      </w:tr>
      <w:tr>
        <w:trPr>
          <w:trHeight w:val="57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Rassembler et vérifier les outillages et matériels nécessaires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moyens rassemblés sont en bon état et adaptés à l’intervention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</w:t>
            </w:r>
          </w:p>
        </w:tc>
      </w:tr>
      <w:tr>
        <w:trPr>
          <w:trHeight w:val="40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Effectuer le démontage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moyens de manutention et l’outillage sont mis en œuvre correctement et en toute sécurité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3</w:t>
            </w:r>
          </w:p>
        </w:tc>
      </w:tr>
      <w:tr>
        <w:trPr>
          <w:trHeight w:val="41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Analyser l’état du composant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6"/>
                <w:szCs w:val="16"/>
              </w:rPr>
              <w:t>L’inspection du composant permet 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 définir les pièces à remplacer ou à retoucher ou à mesurer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’évaluer le coût de la réparation et de décider de sa poursuite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Vérifier la disponibilité des pièces de rechange, des consommables, et leurs correspondances avec le composant  démonté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pièces de rechanges commandées ou sorties du magasin sont conformes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</w:t>
            </w:r>
          </w:p>
        </w:tc>
      </w:tr>
      <w:tr>
        <w:trPr>
          <w:trHeight w:val="49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Remonter le composant avec les pièces de rechange, le régler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remontage est réalisé dans le respect des procédures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3</w:t>
            </w:r>
          </w:p>
        </w:tc>
      </w:tr>
      <w:tr>
        <w:trPr>
          <w:trHeight w:val="41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réglage et essais nécessaires sont correctement réalisés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3</w:t>
            </w:r>
          </w:p>
        </w:tc>
      </w:tr>
      <w:tr>
        <w:trPr>
          <w:trHeight w:val="42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Vérifier le  bon fonctionnement du composant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réparation réalisée est conforme aux exigences de fonctionnement du composant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</w:t>
            </w:r>
          </w:p>
        </w:tc>
      </w:tr>
      <w:tr>
        <w:trPr>
          <w:trHeight w:val="50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Maîtriser les risques tout au long de l’intervention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risques sont identifiés et les mesures de préventions respectées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plan de prévention est compris et appliqué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17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CP1.7 :</w:t>
            </w:r>
            <w:r>
              <w:rPr>
                <w:b/>
                <w:color w:val="000080"/>
                <w:sz w:val="20"/>
                <w:szCs w:val="20"/>
                <w:u w:val="single"/>
              </w:rPr>
              <w:t xml:space="preserve"> Identifier les risques, définir et mettre en œuvre les mesures de prévention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dicateurs de performance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S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Identifier les phénomènes dangereux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s phénomènes dangereux et les situations dangereuses liés au bien, à son environnement  et à l’activité sont identifiés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Déterminer les mesures de préventio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mesures de prévention définies sont adaptées aux situations dangereuses identifiées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Mettre en œuvre les E.P.I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mise en œuvre  des E.P.I est correcte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Mettre en œuvre les E.P.C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mise en œuvre  des E.P.C est correcte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Utiliser  des équipements individuels de sécurité E.I.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mise en œuvre  des E.I.S est correct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Respecter les procédure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procédures de mise en œuvre des équipements et des outillages sont conformes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</w:t>
            </w:r>
          </w:p>
        </w:tc>
      </w:tr>
      <w:tr>
        <w:trPr>
          <w:trHeight w:val="5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Proposer des modifications au plan de préventio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4"/>
                <w:szCs w:val="4"/>
              </w:rPr>
            </w:pPr>
            <w:r>
              <w:rPr>
                <w:color w:val="000080"/>
                <w:sz w:val="4"/>
                <w:szCs w:val="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propositions permettent 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 se prémunir de situations de phénomènes dangereux résiduels identifiés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’améliorer  les mesures de prévention préconisées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17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ition de note arrondie au demi point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e :</w:t>
            </w:r>
            <w:r>
              <w:rPr/>
              <w:t xml:space="preserve"> ………………………..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</w:t>
            </w:r>
            <w:r>
              <w:rPr>
                <w:b/>
                <w:sz w:val="32"/>
                <w:szCs w:val="32"/>
              </w:rPr>
              <w:t>/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65"/>
        <w:gridCol w:w="3960"/>
      </w:tblGrid>
      <w:tr>
        <w:trPr/>
        <w:tc>
          <w:tcPr>
            <w:tcW w:w="106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bservation :</w:t>
            </w:r>
            <w:r>
              <w:rPr/>
              <w:t xml:space="preserve"> 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eu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s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s et préno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 </w:t>
            </w:r>
            <w:r>
              <w:rPr/>
              <w:t>.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422" w:hRule="atLeast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ionnel(s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 </w:t>
            </w:r>
            <w:r>
              <w:rPr/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601" w:right="505" w:gutter="0" w:header="357" w:top="510" w:footer="34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Lib BT">
    <w:altName w:val="Courier New"/>
    <w:charset w:val="00"/>
    <w:family w:val="decorative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hd w:fill="D9D9D9" w:val="clear"/>
      </w:rPr>
    </w:pPr>
    <w:r>
      <w:rPr>
        <w:b/>
        <w:bCs/>
        <w:shd w:fill="D9D9D9" w:val="clear"/>
      </w:rPr>
      <w:t>ACADEMIE DE GRENOB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hd w:fill="D9D9D9" w:val="clear"/>
      </w:rPr>
    </w:pPr>
    <w:r>
      <w:rPr>
        <w:b/>
        <w:bCs/>
        <w:shd w:fill="D9D9D9" w:val="clear"/>
      </w:rPr>
      <w:t>Bac Professionnel Maintenance des Equipements Industriels                               Evaluation E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ac Professionnel Maintenance des Equipements Industriels                                                      Evaluation E32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ac Professionnel M.E.I           </w:t>
    </w:r>
    <w:r>
      <w:rPr>
        <w:b/>
        <w:bCs/>
      </w:rPr>
      <w:t>FICHE D’EVALUATION SOUS-EPREUVE E32 – Coeff.3</w:t>
    </w:r>
    <w:r>
      <w:rPr/>
      <w:t xml:space="preserve">       Session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19"/>
        </w:tabs>
        <w:ind w:left="91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u w:val="none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color w:val="FF0000"/>
      <w:sz w:val="32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40"/>
      <w:szCs w:val="40"/>
      <w:lang w:val="fr-FR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5:28:00Z</dcterms:created>
  <dc:creator>BOUVIER</dc:creator>
  <dc:description/>
  <dc:language>en-US</dc:language>
  <cp:lastModifiedBy>L.BOUVIER</cp:lastModifiedBy>
  <cp:lastPrinted>2008-03-27T13:17:00Z</cp:lastPrinted>
  <dcterms:modified xsi:type="dcterms:W3CDTF">2008-04-07T09:29:00Z</dcterms:modified>
  <cp:revision>407</cp:revision>
  <dc:subject/>
  <dc:title/>
</cp:coreProperties>
</file>